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rFonts w:ascii="Comic Sans MS" w:hAnsi="Comic Sans MS" w:cs="Comic Sans MS"/>
        </w:rPr>
      </w:pPr>
      <w:r>
        <w:rPr>
          <w:rFonts w:cs="Comic Sans MS" w:ascii="Comic Sans MS" w:hAnsi="Comic Sans MS"/>
        </w:rPr>
        <w:t>OLIVE DODGE ELEMENTARY SCHOOL</w:t>
      </w:r>
    </w:p>
    <w:p>
      <w:pPr>
        <w:pStyle w:val="County1"/>
        <w:shd w:fill="D7EDFD" w:val="clear"/>
        <w:rPr>
          <w:rFonts w:ascii="Comic Sans MS" w:hAnsi="Comic Sans MS" w:cs="Comic Sans MS"/>
          <w:sz w:val="24"/>
          <w:szCs w:val="24"/>
        </w:rPr>
      </w:pPr>
      <w:r>
        <w:rPr>
          <w:rFonts w:cs="Comic Sans MS" w:ascii="Comic Sans MS" w:hAnsi="Comic Sans MS"/>
          <w:sz w:val="24"/>
          <w:szCs w:val="24"/>
        </w:rPr>
        <w:t>Second Grade Teachers</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Monday, January 25, 2010</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AMSTI Solids and Liquids Lesson 1</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Students explore solid objects, such as pieces of wood, plastic, and metal. They observe, describe, and sort the objects according to their properties. They construct towers (and other structures), using the properties inherent in the materials to accomplish the task</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cs="Arial"/>
        </w:rPr>
      </w:pPr>
      <w:r>
        <w:rPr>
          <w:rFonts w:cs="Arial" w:ascii="Comic Sans MS" w:hAnsi="Comic Sans MS"/>
        </w:rPr>
        <w:t>Student will: • be introduced to a variety of solid materials. • describe properties of several objects. • sort solid objects in a variety of ways. • discover similarities among solid items. • use their 5 senses to observe solids. • determine that solids are one state of matter. • differentiate between properties that separate solids. • form other states of matter.</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Collection of Solids in Bag Science Notebook</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ALCOS 1 Properties of Matter PS1a Students know solids, liquids, and gases have different properties. I&amp;E4a Draw pictures that portray some features of the thing being described. I&amp;E4b Record observations and data with pictures, numbers, or written statement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Investigation 1 Solids Part 1 (Introduce Solids) pg 6-16 (45 min)</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Teacher Observation and Student Notebook -Teacher observation -Anecdotal Notes sheet no. 1 -Student response sheet no. 2 -Assessment checklist no. 2-3</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Tuesday, January 26, 2010</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AMSTI Solids and Liquids Lesson 2</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Students explore solid objects, such as pieces of wood, plastic, and metal. They observe, describe, and sort the objects according to their properties. They construct towers (and other structures), using the properties inherent in the materials to accomplish the task</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cs="Arial"/>
        </w:rPr>
      </w:pPr>
      <w:r>
        <w:rPr>
          <w:rFonts w:cs="Arial" w:ascii="Comic Sans MS" w:hAnsi="Comic Sans MS"/>
        </w:rPr>
        <w:t>Student will: • be introduced to a variety of solid materials. • describe properties of several objects. • sort solid objects in a variety of ways. • discover similarities among solid items. • use their 5 senses to observe solids. • determine that solids are one state of matter. • differentiate between properties that separate solids. • form other states of matter.</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Collection of Solids in Bag, Sorting Circle, Student Notebook</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ALCOS 1 Identify States of Matter Student will: • be introduced to a variety of solid materials. • describe properties of several objects. • sort solid objects in a variety of ways. • discover similarities among solid items. • use their 5 senses to observe solids. • determine that solids are one state of matter. • differentiate between properties that separate solids. • form other states of matter.</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Part 2 (Sort Solid Objects) pg 17-20 (45 min</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Teacher Observation and Student Notebook</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0"/>
        </w:numPr>
        <w:spacing w:before="240" w:after="0"/>
        <w:outlineLvl w:val="1"/>
        <w:rPr>
          <w:rFonts w:ascii="Comic Sans MS" w:hAnsi="Comic Sans MS" w:cs="Arial"/>
        </w:rPr>
      </w:pPr>
      <w:r>
        <w:rPr>
          <w:rFonts w:cs="Arial" w:ascii="Comic Sans MS" w:hAnsi="Comic Sans MS"/>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Wednesday, January 27, 2010</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AMSTI Solids and Liquids Lesson 3</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Students explore solid objects, such as pieces of wood, plastic, and metal. They observe, describe, and sort the objects according to their properties. They construct towers (and other structures), using the properties inherent in the materials to accomplish the task</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cs="Arial"/>
        </w:rPr>
      </w:pPr>
      <w:r>
        <w:rPr>
          <w:rFonts w:cs="Arial" w:ascii="Comic Sans MS" w:hAnsi="Comic Sans MS"/>
        </w:rPr>
        <w:t>Student will: • build structures using solid materials. • use knowledge of solids to find the best materials for different applications. • discover that solid materials have distinct uses based on their properties. •</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Collection of Solids, Science Notebook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PS1a Students know solids, liquids, and gases have different properties. I&amp;E4b Record observations and data with pictures, numbers, or written statements. I&amp;E4c Record observations on a bar graph.</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 xml:space="preserve">: Investigation 1 Solids Part 3 Construct with Solids pg 21-24 (45 min) Science Stories (Everything Matters) </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Class Discussion, Recording Chart</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Thursday, January 28, 2010</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AMSTI Solids and Liquids Lesson 4</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Students investigate liquids in a variety of settings to become familiar with their properties. They play games to rehearse precise liquids vocabulary. Students use representational materials to enhance their understanding of the unique behaviors of liquid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rPr>
      </w:pPr>
      <w:r>
        <w:rPr>
          <w:rFonts w:cs="Arial" w:ascii="Comic Sans MS" w:hAnsi="Comic Sans MS"/>
        </w:rPr>
        <w:t>•</w:t>
      </w:r>
      <w:r>
        <w:rPr>
          <w:rFonts w:eastAsia="Comic Sans MS" w:cs="Comic Sans MS" w:ascii="Comic Sans MS" w:hAnsi="Comic Sans MS"/>
        </w:rPr>
        <w:t xml:space="preserve"> </w:t>
      </w:r>
      <w:r>
        <w:rPr>
          <w:rFonts w:cs="Arial" w:ascii="Comic Sans MS" w:hAnsi="Comic Sans MS"/>
        </w:rPr>
        <w:t>investigate different liquids to develop concepts of liquids. • determine that liquids are one state of matter. • use 5 senses to observe liquids. • discover that liquids pour and flow.</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Liquids in Bottles, Science Notebook</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PS1a Students know solids, liquids, and gases have different properties. I&amp;E4b Record observations and data with pictures, numbers, or written statements. I&amp;E4c Record observations on a bar graph.</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 xml:space="preserve">Investigation 2 Liquids Part 1 (Liquids in Bottles) pg 10-14 (40 min) </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Science Notebook, KWL Teacher observation -Anecdotal Notes sheet no. 1 -Student response sheet no. 8 -Assessment checklist no. 2-3</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Friday, January 29, 2010</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AMSTI Solids and Liquids Lesson 5</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rPr>
      </w:pPr>
      <w:r>
        <w:rPr>
          <w:rFonts w:cs="Arial" w:ascii="Comic Sans MS" w:hAnsi="Comic Sans MS"/>
        </w:rPr>
        <w:t>•</w:t>
      </w:r>
      <w:r>
        <w:rPr>
          <w:rFonts w:eastAsia="Comic Sans MS" w:cs="Comic Sans MS" w:ascii="Comic Sans MS" w:hAnsi="Comic Sans MS"/>
        </w:rPr>
        <w:t xml:space="preserve"> </w:t>
      </w:r>
      <w:r>
        <w:rPr>
          <w:rFonts w:cs="Arial" w:ascii="Comic Sans MS" w:hAnsi="Comic Sans MS"/>
        </w:rPr>
        <w:t xml:space="preserve">describe properties of liquids. • develop precise vocabulary for properties of liquids. • discover that liquids take the shape of their containers. • explore the concept that liquids have level surfaces. • differentiate the properties that make an object a • liquid or that make an object a solid. </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Liquids in a Bottle, Science Notebook</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ALCOS 1 State of Matter PS1a Students know solids, liquids, and gases have different properties. I&amp;E4b Record observations and data with pictures, numbers, or written statements. I&amp;E4c Record observations on a bar graph.</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Teacher Observation and Student Notebook</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4:57:00Z</dcterms:created>
  <dc:creator>MCSB</dc:creator>
  <dc:description/>
  <cp:keywords/>
  <dc:language>en-US</dc:language>
  <cp:lastModifiedBy>MCSB</cp:lastModifiedBy>
  <dcterms:modified xsi:type="dcterms:W3CDTF">2010-01-24T15:01:00Z</dcterms:modified>
  <cp:revision>1</cp:revision>
  <dc:subject/>
  <dc:title>OLIVE DODGE ELEMENTARY SCHOOL</dc:title>
</cp:coreProperties>
</file>